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4948854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167105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772229132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585426524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